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534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771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4396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742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78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118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958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043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861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85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0150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937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333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044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305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