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16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03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448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65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16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91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122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76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99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082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70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76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988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