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3076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6851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004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3645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3427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1616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3882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3339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3351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4481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08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715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7854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0733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9702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95946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0376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