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36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60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786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69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7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822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428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772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822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68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859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723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70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427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55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