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527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741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600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391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068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532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756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571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899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445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85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945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428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