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655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332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95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677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562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88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350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177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698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309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553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91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05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637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571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643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72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