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92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79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319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79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39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36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586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2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93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36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91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9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59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21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9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