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322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089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75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564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056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7804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392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057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370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12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220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092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72835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