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1553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7533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575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4233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5318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360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2839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216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771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415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26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281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240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209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767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86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820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