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387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271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5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380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302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289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420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824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721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869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357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581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668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694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70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