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26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1248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383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75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23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702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881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0617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529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58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7032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555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989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