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991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725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283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078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276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68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754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2637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8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868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8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50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43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876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2862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935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417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