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12932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51151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23468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17794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58384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95446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74923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01770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77768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75673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678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32346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82208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95166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42931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