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45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83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625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591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365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300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027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6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925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36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364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333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941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