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538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612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864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5460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816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722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228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8852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823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326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288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044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366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428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623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493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137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