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9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24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88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6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92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56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829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74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6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4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43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812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21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26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