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196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89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444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075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445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293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452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103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291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111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455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228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40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