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008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340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280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47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962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809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448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8134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457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809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240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446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148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786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908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6437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428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