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237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078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185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83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747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944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802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38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692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384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297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525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18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2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510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