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618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099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6316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9103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777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466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109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71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4461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303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371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541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763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