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273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294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41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811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965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949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330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304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717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936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274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926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704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645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646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32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243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