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6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660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90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605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512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27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939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360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027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075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79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147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564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8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8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