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32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120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059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539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064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647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019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570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106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465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358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90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541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