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3604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24765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7424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28747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8211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82044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7395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2990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15840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9766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194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6986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74324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7472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62805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63044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31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