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484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627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070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639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218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84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923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232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755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836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207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339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826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237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559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