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15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30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87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1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5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5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62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23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99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26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4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7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525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