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50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2722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06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4860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9387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7017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7677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547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4414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0137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844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94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8488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1328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3944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7261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1364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