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506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236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823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064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940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19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491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74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06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013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698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93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039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882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266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