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68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48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52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45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80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28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39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25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73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93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3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89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19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