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896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9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24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643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4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52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738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9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56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3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0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6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2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9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4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34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