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289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609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885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098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775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53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465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324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315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820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431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164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729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641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03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