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209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7452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2162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542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8624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7403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923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6330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4247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0804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481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643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8306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