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390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278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010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965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885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308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798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3791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817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791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657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341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085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567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681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735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675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