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440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8214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12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9467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336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383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634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4690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0135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8268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0895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348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360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5178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6456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