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381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034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639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423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173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425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235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548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067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577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024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541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409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