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609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85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834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462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800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638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567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916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896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60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905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569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776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586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48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648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492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