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9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5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10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98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79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497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727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89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92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2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17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00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31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39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48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