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959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659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084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476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462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113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303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65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41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6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411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130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517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