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3871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89362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22067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7111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86178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719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36656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86091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34052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3169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99904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02130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13464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9878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0045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36811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8728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