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133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667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007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531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654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687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56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689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869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202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043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652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217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963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519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