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02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2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3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982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61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8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090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263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9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4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720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10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92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