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44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9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19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65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7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36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56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21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932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8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9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06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44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5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705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3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