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94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043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224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572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81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364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846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35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139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899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961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11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657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906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34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