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60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2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6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94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585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29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62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97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4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45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592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0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20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