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985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099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859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705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340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327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931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425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333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872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510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439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482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426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286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219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382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