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115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075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770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678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954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201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090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067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361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998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043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559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22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615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62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