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336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193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220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741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0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288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964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475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98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516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518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740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581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