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598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327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273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212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315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006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737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673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908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360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139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614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408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24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309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115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353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