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53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113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998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366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907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565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062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698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955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211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107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638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67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007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407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