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0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5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43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90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36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60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77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51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01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91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83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6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871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